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40" w:before="0" w:after="0"/>
        <w:ind w:left="8505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и озеленение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Тимашевского городского поселения Тимашевского района» на 2024 – 2026 год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ЦЕЛЕВЫЕ ПОКАЗАТЕЛ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и озеленение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Тимашевского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ского поселения Тимашевского района»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4 – 2026 год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5128"/>
        <w:gridCol w:w="1804"/>
        <w:gridCol w:w="972"/>
        <w:gridCol w:w="1664"/>
        <w:gridCol w:w="2079"/>
        <w:gridCol w:w="1800"/>
      </w:tblGrid>
      <w:tr>
        <w:trPr>
          <w:tblHeader w:val="true"/>
          <w:trHeight w:val="351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5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260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24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94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1 «Озеленение территории Тимашевского городского поселения Тимашевского района»</w:t>
            </w:r>
          </w:p>
        </w:tc>
      </w:tr>
      <w:tr>
        <w:trPr>
          <w:trHeight w:val="27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– улучшение внешнего вида территории Тимашевского городского поселения Тимашевского района </w:t>
            </w:r>
          </w:p>
        </w:tc>
      </w:tr>
      <w:tr>
        <w:trPr>
          <w:trHeight w:val="27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организация озеленения улиц</w:t>
            </w:r>
          </w:p>
        </w:tc>
      </w:tr>
      <w:tr>
        <w:trPr>
          <w:trHeight w:val="43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работанных клумб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4,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4,0</w:t>
            </w:r>
          </w:p>
        </w:tc>
      </w:tr>
      <w:tr>
        <w:trPr>
          <w:trHeight w:val="2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саженных цвет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00</w:t>
            </w:r>
          </w:p>
        </w:tc>
      </w:tr>
      <w:tr>
        <w:trPr>
          <w:trHeight w:val="28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3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саженцев деревьев и кустарник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оды, потребленной по поливу зеленых насаждений на Центральной площади, в сквер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уб. 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</w:tr>
      <w:tr>
        <w:trPr>
          <w:trHeight w:val="23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2 «Организация и содержание мест захоронения»</w:t>
            </w:r>
          </w:p>
        </w:tc>
      </w:tr>
      <w:tr>
        <w:trPr>
          <w:trHeight w:val="28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улучшение санитарного состояния, организация санитарно-защитных зон кладбищ</w:t>
            </w:r>
          </w:p>
        </w:tc>
      </w:tr>
      <w:tr>
        <w:trPr>
          <w:trHeight w:val="372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наведение санитарного порядка и организация санитарно-защитных зон в местах захоронения на территории города</w:t>
            </w:r>
          </w:p>
        </w:tc>
      </w:tr>
      <w:tr>
        <w:trPr>
          <w:trHeight w:val="27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ывезенного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огабаритного мусо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,4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,48</w:t>
            </w:r>
          </w:p>
        </w:tc>
      </w:tr>
      <w:tr>
        <w:trPr>
          <w:trHeight w:val="27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территории кладбища для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65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3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объектов санитарно защитной зон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4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обустраиваемых кладбищ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3 «Наведение санитарного порядка, улучшение внешнего вида территории Тимашевского городского поселения Тимашевского район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рочие мероприятия в области благоустройства» </w:t>
            </w:r>
          </w:p>
        </w:tc>
      </w:tr>
      <w:tr>
        <w:trPr>
          <w:trHeight w:val="541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Цели: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>улучшение внешнего вида территории город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снижение и предупреждение факторов, негативно влияющих на состояние окружающей среды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</w:rPr>
              <w:t>- спил аварийно-опасных деревьев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</w:rPr>
              <w:t>- повышение уровня благоустройства город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лежащего состояния мест захоронения бытовых и промышленных отходов на территории города (в соответствии с соглашением о передаче полномочий по организации утилизации и переработки бытовых отходов).</w:t>
            </w:r>
          </w:p>
        </w:tc>
      </w:tr>
      <w:tr>
        <w:trPr>
          <w:trHeight w:val="362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дачи: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color w:val="000000"/>
                <w:sz w:val="24"/>
                <w:szCs w:val="24"/>
              </w:rPr>
              <w:t>соблюдение чистоты и порядка на территории город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удаление сухостойных, аварийных деревьев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техническое обслуживание газового оборудования вечного огня, расположенного в Мемориальном сквере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</w:rPr>
              <w:t>- обеспечение бесперебойной работы фонтана «Звезда»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разработка проектно-изыскательской документации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улучшение условий для отдых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создание благоприятных социально-бытовых условий проживания населения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обеспечение беспрепятственного ухода ливневых вод;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проверка проекта на соответствие существующим требованиям законодательств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sz w:val="24"/>
                <w:szCs w:val="24"/>
                <w:shd w:fill="FFFFFF" w:val="clear"/>
              </w:rPr>
              <w:t>создание комфортных условий для полноценного отдыха и развития детей</w:t>
            </w:r>
            <w:r>
              <w:rPr>
                <w:b w:val="false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внешнего облика города;</w:t>
            </w:r>
          </w:p>
        </w:tc>
      </w:tr>
      <w:tr>
        <w:trPr>
          <w:trHeight w:val="37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везенного крупногабаритного мусор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</w:tc>
      </w:tr>
      <w:tr>
        <w:trPr>
          <w:trHeight w:val="33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фонтан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3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данного газ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8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87</w:t>
            </w:r>
          </w:p>
        </w:tc>
      </w:tr>
      <w:tr>
        <w:trPr>
          <w:trHeight w:val="4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4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кокрасочных материал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</w:t>
            </w:r>
          </w:p>
        </w:tc>
      </w:tr>
      <w:tr>
        <w:trPr>
          <w:trHeight w:val="3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5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чищенных ливневых канализац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17</w:t>
            </w:r>
          </w:p>
        </w:tc>
      </w:tr>
      <w:tr>
        <w:trPr>
          <w:trHeight w:val="4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6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тловленных безнадзорных животных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7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тилизированных трупов животных (биологических отходов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8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слуг по перевозке специализированны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транспортом кошек и собак к мест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и (до 20 км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9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ревозимых специализированным автотранспортом утилизированных трупов кошек и собак к месту утилиз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, отработанной автовышко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(маш)/ ча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4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ъектов по технологическому присоединению газоиспользующего оборудова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риобретенного газоиспользующего оборудова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 ед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4 «Осуществление полномочий по решению вопросов местного значения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образования Тимашевский район»</w:t>
            </w:r>
          </w:p>
        </w:tc>
      </w:tr>
      <w:tr>
        <w:trPr>
          <w:trHeight w:val="268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обеспечение надлежащего состояния мест захоронения бытовых и промышленных отходов на территории город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выполнение работ по утилизации и переработке бытовых и промышленных отходов</w:t>
            </w:r>
          </w:p>
        </w:tc>
      </w:tr>
      <w:tr>
        <w:trPr>
          <w:trHeight w:val="39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– количество контейнеров (форма контейнера – лодочная) для твердых бытовых отход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онтейнеров (форма контейнера – прямоугольная) для твердых бытовых отходов: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9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5 «Обеспечение деятельности муниципального казенного учреждения «Жилищно-коммунальное хозяйство, строительство, транспорт и связь Тимашевского городского поселения Тимашев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реализации предусмотренных законодательством РФ полномочий город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строительный контрол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– объем выполненных мероприятий по обеспечению деятельности муниципального казенного учреждения «Жилищно-коммунальное хозяйство, строительство, транспорт и связь Тимашевского городского поселения Тимашевского района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Начальни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а жилищ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альн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администрации  Тимаш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городского поселения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Тимаш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И.В. Власова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6:18:00Z</dcterms:created>
  <dc:creator>Наталья</dc:creator>
  <dc:description/>
  <cp:keywords/>
  <dc:language>en-US</dc:language>
  <cp:lastModifiedBy>user</cp:lastModifiedBy>
  <cp:lastPrinted>2024-09-21T12:07:00Z</cp:lastPrinted>
  <dcterms:modified xsi:type="dcterms:W3CDTF">2024-09-21T09:08:00Z</dcterms:modified>
  <cp:revision>17</cp:revision>
  <dc:subject/>
  <dc:title/>
</cp:coreProperties>
</file>